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Украинский Ольстер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ачале 90-х униаты самонадеянно заявляли, что с Православием на Украине будет покончено в ближайшие 10 лет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Окончание. Начало в №9)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дя к власти в Галиции, лидеры оппозиции начали выполнять свои обязательства пред активно содействовавшими им униатами. Первым делом они приняли решение о передаче православных храмов греко-католикам. Православных выгоняли из храмов почти всегда с помощью силовых структур, нагло и бесцеремон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ынешняя западно-украинская власть не ожидала, что избранный ею прокатолический курс столкнётся с активным сопротивлением значительной части населения, но, заключив "политический брак" с УГКЦ, она поставила себя в условия, при которых вынуждена была и в дальнейшем, опираясь на униатов, притеснять православных как потенциальный электорат своей оппози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ы знаем, что католическая церковь обладает устоявшимися традициями политической деятельности, ныне контролирует в мире около 50 политических партий, объединяемых Европейским союзом христианских демократов и христианско-демократической организацией Америки, и потому возникновение в Галиции украинского Ольстера в современной политической ситуации можно считать закономерным явлени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з переданных властями в собственность религиозным общинам в 1995 г. церквей греко-католики получили 80%, а православные - лишь 16%. В Иваново-Франковской области православным не было передано в собственность ни одного хра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длинным бедствием Галиции стала настоящая война за храмы. В 1994 г. здесь было более 600 населённых пунктов, охваченных пламенем межконфессионального противостояния. Битва продолжается и ныне. Православные, всеми доступными им средствами, стараются отстоять или вернуть свои храмы. Но, увы, силы неравны. Ведь местная власть на стороне униат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отрудники милиции выбрасывали православных из храмов, избивали их, применяли слезоточивый газ. Подобные акты насилия по отношению к православным общинам были совершены в городах Самборе, Жовкве, Хирове, Каменке-Бужской, Новом Разделе, Стебнике, Добромысле, Николаеве; в сёлах Осталовичи, Мерещив Перемышлянского района, Рассохи, Рипьяне Старосамборского района, Кукезов, Жовтанцы Каменско-Бужского района, Гаи Диковецкие и многих других. Вот такая "сестринская христианская любовь" Ватикана к православным. По крайней мере, в этом нас пытается убедить Ри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несение в Закон о свободе совести поправок, в соответствии с которыми в населённых пунктах, где православные и униаты претендуют на один и тот же храм, они должны заключать между собой договоры об их совместном использовании и поочерёдности богослужений, не улучшило ситуац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и следовало ожидать, в большинстве случаев греко-католики, войдя в храм, принадлежащий православной общине, сразу после богослужения меняли замок на церковной двери и ни о каком поочерёдном использовании церкви не желали слыш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ли же православная община, не желая очутиться на улице, отказывалась заключать договор о поочерёдном использовании храма, местная администрация использовала силовые методы, и часто непокорную общину вообще снимали с регист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редко, после захвата униатами православного храма, на иконах Спасителя и Богородицы малевались католические пронзённые сердца, а православные восьмиконечные кресты при помощи пилы (!) превращались в "правильные" четырёхконечные. Были случаи, когда запасные Святые Дары принародно высыпались из дарохранительниц прямо на улицу. Всё это вершилось под руководством беснующихся националистов из Руха или УНА-УНС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алицийские власти истратили на борьбу с православными более 24 млрд карбованцев. Эти средства могли бы быть направлены на строительство новых храмов. Именно так и поступило правительство Чехословакии. После легализации в этом государстве греко-католической церкви ей были переданы все ранее принадлежавшие ей храмы, но при этом каждой православной общине государство выделило денежную компенсацию в сумме, достаточной для строительства новой церкви. И неважно, что УГКЦ, которая существует в Львовской области с 1700 г., незаконно владеет сейчас всеми храмами, построенными ранее этого времени и ныне переданными ей местными властями. Перед главной целью законы, права человека - отступают. А ведь по закону должно быть признано право Московской Патриархии на все храмы, построенные на территории Киевской Митрополии после 1686 г., когда она вошла в состав Московского Патриарха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бсолютно ясно, что униатская экспансия на Украине, как и иноверческий прозелитизм, финансируется и направляется определёнными мировыми силами, интересы которых лежат отнюдь не в плоскости христианского благовест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иректор института стратегических исследований при Гарвардском университете Самюэль Хантингтон говорит об этом совершенно откровенно: "Как бы там ни было, но если бы преобразования в католической церкви и как следствие её действия против авторитарных режимов были иными, к демократии перешло бы гораздо меньше стран... Эмблемой демократизации могло бы быть распятие, положенное на знак доллара... Способность католичества содействовать дальнейшему распространению демократии в значительной степени ограничена без обращения некатоликов...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 начале 90-х годов униаты самонадеянно заявляли, что с Православием на Украине будет покончено в ближайшие 10 лет, а Почаевская и Киево-Печерская Лавры, Жировицкий монастырь в Белоруссии и Софийский собор в Киеве вскоре станут униатскими. Однако за пределами Галиции уния захлебнулась. Даже в самом западном регионе Украины - Закарпатской области униатские приходы составляют едва одну треть, а в пограничной с Галицией Ровенской области униатским миссионерам за 14 лет удалось организовать всего 4 общины. Убедившись, что униатский блицкриг провалился, Ватикан активизировал свои усилия по организации раскола Православия на Украине. Группа бывших униатских священников во главе с В. Яремой создала во Львове так называемую УАПЦ, которой в Галиции никогда не было. Тем не менее было обращение от имени Синода униатских епископов к папе Иоанну Павлу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 xml:space="preserve"> с просьбой, "чтобы в Ватиканских кругах относились к УАПЦ наравне с другими православными церквями... и вели с ней экуменический диалог". Предстательство униатского иерарха перед папой за эту раскольническую секту, смеющую именовать себя православной, вполне понятно. Он сам признаёт, что создание раскольничьих группировок - плод усилий униатского духовенства. Этой новой сектой были созданы униатские приходы в Латвии и даже в Тульской области под Москв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Отлучённому от Церкви расколоучителю Филарету (Денисенко), униаты из Верховной Рады стали надёжным депутатским щитом, который до сих пор укрывает вероотступника от правосудия. В декабре 2000 г. Предстоятель Украинской Православной Церкви Блаженнейший митрополит Киевский и всея Украины Владимир (Московский патриархат) получил из Ватикана послание папы Иоанна Павла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>, в котором тот ему сообщил, что во время своего визита в Украину в июне 2001 г. он "надеется заключить его в свои братские объятья". Поражённый неожиданным известием, Предстоятель Украинской Православной Церкви просил папу отложить свой визит на более поздние сроки ввиду межконфессионального конфликта на Западной Украине. Папа прислал ещё одно послание, в котором дал понять, что его визит неизбежен, настаивал на личной встрече с митрополитом Владимиром и умалчивал о противостоянии униатов и православных в Галиции. В ответном послании Предстоятель УПЦ сообщил папе, что не сможет встретиться с ни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 приезду папы правительство Украины подготовило два красноречивых законопроекта. В мае 2001 г. были подписаны Указы о передаче здания по улице Винниченка, 32, во Львове римско-католической церкви под резиденцию кардинала М. Яворского и о передаче зданий Почаевской Лавры и Богоявленского женского монастыря в городе Кременце на баланс государственного комитета строительства, архитектуры и жилищной политики для создания на базе этих древних действующих монастырей Национального музея-заповедника, с явной целью установления поочерёдного использования их храмов униатами и раскольниками. Власти Тернопольской области отказали братии Почаевской Лавры передать им в собственность храмы и строения их обите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А во Львове приняли решение о сносе одного из двух оставшихся здесь православных храмов - Свято-Владимирского. Весной 2001 г. в Киеве начались пикетирования Администрации Президента, Верховной Рады, папской нунциатуры, организованные православной общественностью, протестующей против приезда Иоанна Павла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7 и 21 июня состоялись крестные ходы из Лавры к нунциатуре, в которых приняли участие более 40 тысяч человек из всех епарх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нако папа всё-таки приеха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Киеве в здании филармонии папу приветствовал расстриженный и анафематствованный Михаил Антонович Денисенко - бывший митрополит Филарет, самозванец, заявивший, что он якобы представляет Православную Церковь в Украи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так, католицизм остаётся, как и в прошлые столетия, всё таким же агрессивным в достижении своей цели продвижения на Восток, в Россию.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3"/>
        </w:rPr>
      </w:pPr>
      <w:r>
        <w:rPr>
          <w:rFonts w:cs="Times New Roman"/>
          <w:b/>
          <w:bCs w:val="false"/>
          <w:color w:val="000000"/>
          <w:sz w:val="28"/>
          <w:szCs w:val="23"/>
        </w:rPr>
        <w:t>Нина Степановна МАРКОВ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4:35:00Z</dcterms:created>
  <dc:creator>АН</dc:creator>
  <dc:description/>
  <dc:language>en-US</dc:language>
  <cp:lastModifiedBy>АН</cp:lastModifiedBy>
  <dcterms:modified xsi:type="dcterms:W3CDTF">2004-10-11T14:44:00Z</dcterms:modified>
  <cp:revision>1</cp:revision>
  <dc:subject/>
  <dc:title>Украинский Ольстер</dc:title>
</cp:coreProperties>
</file>